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WYKONYWANIE CAŁODOBOWYCH ŚWIADCZEŃ ZDROWOTNYCH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 ZAKRESIE CZYNNOŚCI ZAWODOWYCH PIELĘGNIARKI/PIELĘGNIARZA INSTRUMENTARIUSZKI/INSTRUMENTARIUSZA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BLOKACH OPERACYJNYCH KLINIKI ORTOPEDII I TRAUMATOLOGII 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3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 xml:space="preserve">Państwowym Instytutem Medycznym Ministerstwa Spraw Wewnętrznych i Administracji, 02-507 Warszawa, </w:t>
        <w:br/>
        <w:t>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                  z art. 26 ustawy z dnia 15  kwietnia 2011 r. o działalności leczniczej  (Dz. U. z 2025 r., poz. 450 z późn.zm )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>Przedmiotem niniejszej umowy jest udzielenie zamówienia na wykonywanie całodobowych świadczeń zdrowotnych w zakresie czynności zawodowych pielęgniarki/pielęgniarzainstrumentariuszki/instrumentariusza dla pacjentów PIM MSWiA w szczególności dla osób będących świadczeniobiorcami w rozumieniu przepisów ustawy z dnia 27 sierpnia 2004 r. o świadczeniach opieki zdrowotnej finansowanych ze środków publicznych.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czynności zawodowych pielęgniarki/pielęgniarza instrumentariuszki/instrumentariusza, a w szczególności do:</w:t>
      </w:r>
    </w:p>
    <w:p>
      <w:pPr>
        <w:pStyle w:val="Normal"/>
        <w:numPr>
          <w:ilvl w:val="1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nia i przygotowywania wszelkich niezbędnych narzędzi, materiałów opatrunkowych, bielizny operacyjnej i rękawiczek dla siebie oraz zespołu chirurgów,</w:t>
      </w:r>
    </w:p>
    <w:p>
      <w:pPr>
        <w:pStyle w:val="Normal"/>
        <w:numPr>
          <w:ilvl w:val="1"/>
          <w:numId w:val="19"/>
        </w:numPr>
        <w:rPr>
          <w:rFonts w:ascii="Calibri" w:hAnsi="Calibri" w:cs="Calibri"/>
        </w:rPr>
      </w:pPr>
      <w:r>
        <w:rPr>
          <w:rFonts w:cs="Calibri" w:ascii="Calibri" w:hAnsi="Calibri"/>
        </w:rPr>
        <w:t>sprawdzenia  czy sprzęt, który będzie używany przez chirurgów podczas operacji jest jałowy,</w:t>
      </w:r>
    </w:p>
    <w:p>
      <w:pPr>
        <w:pStyle w:val="Normal"/>
        <w:numPr>
          <w:ilvl w:val="1"/>
          <w:numId w:val="19"/>
        </w:numPr>
        <w:rPr>
          <w:rFonts w:ascii="Calibri" w:hAnsi="Calibri" w:cs="Calibri"/>
        </w:rPr>
      </w:pPr>
      <w:r>
        <w:rPr>
          <w:rFonts w:cs="Calibri" w:ascii="Calibri" w:hAnsi="Calibri"/>
        </w:rPr>
        <w:t>pomocy przy ubieraniu się chirurgom w strój operacyjny i rękawiczki,</w:t>
      </w:r>
    </w:p>
    <w:p>
      <w:pPr>
        <w:pStyle w:val="Normal"/>
        <w:numPr>
          <w:ilvl w:val="1"/>
          <w:numId w:val="19"/>
        </w:numPr>
        <w:rPr>
          <w:rFonts w:ascii="Calibri" w:hAnsi="Calibri" w:cs="Calibri"/>
        </w:rPr>
      </w:pPr>
      <w:r>
        <w:rPr>
          <w:rFonts w:cs="Calibri" w:ascii="Calibri" w:hAnsi="Calibri"/>
        </w:rPr>
        <w:t>podawania potrzebnych narzędzi i materiałów opatrunkowych operującym chirurgom,</w:t>
      </w:r>
    </w:p>
    <w:p>
      <w:pPr>
        <w:pStyle w:val="Normal"/>
        <w:numPr>
          <w:ilvl w:val="1"/>
          <w:numId w:val="19"/>
        </w:numPr>
        <w:rPr/>
      </w:pPr>
      <w:r>
        <w:rPr>
          <w:rFonts w:cs="Calibri" w:ascii="Calibri" w:hAnsi="Calibri"/>
        </w:rPr>
        <w:t>asystowania chirurgom,</w:t>
      </w:r>
    </w:p>
    <w:p>
      <w:pPr>
        <w:pStyle w:val="Normal"/>
        <w:numPr>
          <w:ilvl w:val="1"/>
          <w:numId w:val="19"/>
        </w:numPr>
        <w:rPr>
          <w:rFonts w:ascii="Calibri" w:hAnsi="Calibri" w:cs="Calibri"/>
        </w:rPr>
      </w:pPr>
      <w:r>
        <w:rPr>
          <w:rFonts w:cs="Calibri" w:ascii="Calibri" w:hAnsi="Calibri"/>
        </w:rPr>
        <w:t>przestrzegania zasad postępowania z narzędziami po zabiegu operacyjnym,</w:t>
      </w:r>
    </w:p>
    <w:p>
      <w:pPr>
        <w:pStyle w:val="Normal"/>
        <w:numPr>
          <w:ilvl w:val="1"/>
          <w:numId w:val="19"/>
        </w:numPr>
        <w:rPr>
          <w:rFonts w:ascii="Calibri" w:hAnsi="Calibri" w:cs="Calibri"/>
        </w:rPr>
      </w:pPr>
      <w:r>
        <w:rPr>
          <w:rFonts w:cs="Calibri" w:ascii="Calibri" w:hAnsi="Calibri"/>
        </w:rPr>
        <w:t>oczyszczania narzędzi i przygotowania ich do sterylizacji,</w:t>
      </w:r>
    </w:p>
    <w:p>
      <w:pPr>
        <w:pStyle w:val="Normal"/>
        <w:numPr>
          <w:ilvl w:val="1"/>
          <w:numId w:val="19"/>
        </w:numPr>
        <w:rPr>
          <w:rFonts w:ascii="Calibri" w:hAnsi="Calibri" w:cs="Calibri"/>
        </w:rPr>
      </w:pPr>
      <w:r>
        <w:rPr>
          <w:rFonts w:cs="Calibri" w:ascii="Calibri" w:hAnsi="Calibri"/>
        </w:rPr>
        <w:t>współpracowania z pielęgniarką jej asystującą,</w:t>
      </w:r>
    </w:p>
    <w:p>
      <w:pPr>
        <w:pStyle w:val="Normal"/>
        <w:numPr>
          <w:ilvl w:val="1"/>
          <w:numId w:val="19"/>
        </w:numPr>
        <w:rPr/>
      </w:pPr>
      <w:r>
        <w:rPr>
          <w:rFonts w:cs="Calibri" w:ascii="Calibri" w:hAnsi="Calibri"/>
        </w:rPr>
        <w:t>czuwania nad racjonalnym zużyciem materiałów i sprzętów,</w:t>
      </w:r>
    </w:p>
    <w:p>
      <w:pPr>
        <w:pStyle w:val="Normal"/>
        <w:numPr>
          <w:ilvl w:val="1"/>
          <w:numId w:val="19"/>
        </w:numPr>
        <w:rPr>
          <w:rFonts w:ascii="Calibri" w:hAnsi="Calibri" w:cs="Calibri"/>
        </w:rPr>
      </w:pPr>
      <w:r>
        <w:rPr>
          <w:rFonts w:cs="Calibri" w:ascii="Calibri" w:hAnsi="Calibri"/>
        </w:rPr>
        <w:t>rozliczenie zużytego sprzętu i materiałów po zabiegu operacyjnym.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oraz czynności zawodowych pielęgniarki/pielęgniarza pomagającej/pomagającego instrumentariuszce, </w:t>
        <w:br/>
        <w:t>a w szczególności do: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bezpośredniego  przygotowania pacjenta do operacji,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ułożenia pacjenta na stole operacyjnym,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pomagania instrumentariuszce,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dokładania potrzebnych narzędzi i materiałów,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podawania płynów dezynfekujących i innych,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regulowania sprzętu,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pomocy  instrumentariuszce przy ubieraniu się do operacji,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dbania o przestrzeganie zasad aseptyki na sali operacyjnej podczas trwania zabiegu,</w:t>
      </w:r>
    </w:p>
    <w:p>
      <w:pPr>
        <w:pStyle w:val="Normal"/>
        <w:numPr>
          <w:ilvl w:val="0"/>
          <w:numId w:val="17"/>
        </w:numPr>
        <w:rPr/>
      </w:pPr>
      <w:r>
        <w:rPr>
          <w:rFonts w:cs="Calibri" w:ascii="Calibri" w:hAnsi="Calibri"/>
        </w:rPr>
        <w:t>kontaktowania się z działami diagnostycznymi i lekarzami prosząc o konsultację,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prowadzenia dokumentacji medycznej dotyczącej zabiegu operacyjnego,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przygotowywania do badań wyciętych tkanek i ich opisania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za głównymi zadaniami określonymi w ust. 2</w:t>
      </w:r>
      <w:r>
        <w:rPr>
          <w:rFonts w:cs="Calibri" w:ascii="Calibri" w:hAnsi="Calibri"/>
          <w:b/>
          <w:sz w:val="20"/>
        </w:rPr>
        <w:t xml:space="preserve"> Przyjmujący zamówienie</w:t>
      </w:r>
      <w:r>
        <w:rPr>
          <w:rFonts w:cs="Calibri" w:ascii="Calibri" w:hAnsi="Calibri"/>
          <w:sz w:val="20"/>
        </w:rPr>
        <w:t xml:space="preserve"> zobowiązuje się dodatkowo do zapewnienia ciągłości pracy </w:t>
      </w:r>
      <w:r>
        <w:rPr>
          <w:rFonts w:cs="Calibri" w:ascii="Calibri" w:hAnsi="Calibri"/>
        </w:rPr>
        <w:t xml:space="preserve">w </w:t>
      </w:r>
      <w:r>
        <w:rPr>
          <w:rFonts w:cs="Calibri" w:ascii="Calibri" w:hAnsi="Calibri"/>
          <w:sz w:val="20"/>
        </w:rPr>
        <w:t>Blokach Operacyjnych Kliniki Ortopedii i Traumatologii, w szczególności obejmującej podejmowanie czynności służących zapewnieniu sprawnego działania systemu funkcjonowania bloku, zabezpieczenia niezakłóconego procesu udzielania świadczeń zdrowotnych pacjentom przy uwzględnieniu obowiązujących standardów i wymogów odnoszących się do procedur medycznych stosowanych i wykonywanych w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Blokach Operacyjnych Kliniki Ortopedii i Traumatologii, a w szczególności do zabezpieczenia bloku w niezbędny sprzęt, leki, materiały opatrunkowe, środki czystości i dezynfekcyjne.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 xml:space="preserve">W ramach udzielania świadczeń stanowiących przedmiot niniejszej umowy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 jest zobowiązany do przygotowania i przekazywania raportów pielęgniarskich w sposób przyjęty u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wykonywanie czynności, o których mowa w ust. 4 </w:t>
      </w:r>
      <w:r>
        <w:rPr>
          <w:rFonts w:cs="Calibri" w:ascii="Calibri" w:hAnsi="Calibri"/>
          <w:b/>
          <w:sz w:val="20"/>
        </w:rPr>
        <w:t xml:space="preserve">Przyjmującemu zamówienie </w:t>
      </w:r>
      <w:r>
        <w:rPr>
          <w:rFonts w:cs="Calibri" w:ascii="Calibri" w:hAnsi="Calibri"/>
          <w:sz w:val="20"/>
        </w:rPr>
        <w:t>nie przysługuje dodatkowe wynagrodzenie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 przez 7 dni w tygodniu 24 godziny na dobę, w uzgodnieniu z Pielęgniarką Oddziałową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 zastrzeżeniem ust 4 i 6. 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Dni i godziny udzielania ś</w:t>
      </w:r>
      <w:r>
        <w:rPr>
          <w:rFonts w:cs="Calibri" w:ascii="Calibri" w:hAnsi="Calibri"/>
          <w:b/>
          <w:sz w:val="20"/>
        </w:rPr>
        <w:t xml:space="preserve">wiadczeń określone są w </w:t>
      </w:r>
      <w:r>
        <w:rPr>
          <w:rFonts w:cs="Calibri" w:ascii="Calibri" w:hAnsi="Calibri"/>
          <w:sz w:val="20"/>
        </w:rPr>
        <w:t>programie usług kontraktowych,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zatwierdzonych przez osoby wskazane w ust. 1 , które spełniają wymogi NFZ oraz umów zawartych z innymi płatnikami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ilość godzin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w stosunku miesięcznym na wykonanie przedmiotu umowy zgodnie z ofertą złożoną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 godzin oraz ………… godzin pozostawania </w:t>
        <w:br/>
        <w:t>w gotowości do udzielania świadczeń zdrowotnych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Przy trzymiesięcznym okresie rozliczeniowym przeciętna maksymalna ilość godzin przewidzianych do realizacji w stosunku miesięcznym może być większa niż w ust. 3, ale nie może  przekroczyć 240 godzin z zastrzeżeniem ust. 6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Wynikające z ust. 3 zapotrzebowanie na minimalną ilość zakontraktowanych godzin może ulec zmniejszeniu      w przypadkach uzasadnionych organizacją funkcjonowania kliniki/oddziału, w którym realizowane są świadczenia bądź zmniejszeniem środków finansowych uzyskanych od NFZ lub innych płatników. Zmiana uwzględniana jest w programie usług kontraktowych na okresy miesięczne i nie wymaga sporządzania pisemnego aneksu do niniejszej umowy. 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powierzyć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za jego zgodą większą ilość świadczeń objętych niniejszą umową skutkujących przekroczeniem ilości godzin przeznaczonych na wykonanie świadczeń    i maksymalnej przeciętnej liczby godzin określonej w ust. 4 w ramach środków pieniężnych przeznaczonych na ich sfinansowanie pochodzących z NFZ lub od innych płatników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Przy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ustalaniu ilości godzin realizacji niniejszej umowy o których mowa w ust. 1 do 4 i 6 w programie usług kontraktowych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i </w:t>
      </w:r>
      <w:r>
        <w:rPr>
          <w:rFonts w:cs="Calibri" w:ascii="Calibri" w:hAnsi="Calibri"/>
          <w:b/>
          <w:sz w:val="20"/>
        </w:rPr>
        <w:t>Udzielający zamówienie</w:t>
      </w:r>
      <w:r>
        <w:rPr>
          <w:rFonts w:cs="Calibri" w:ascii="Calibri" w:hAnsi="Calibri"/>
          <w:sz w:val="20"/>
        </w:rPr>
        <w:t xml:space="preserve"> bierze pod uwagę średniomiesięczną wartość zamówienia z uwzględnieniem jego wielokrotności wynikającej z okresu na który została zawarta umowa  i liczby osób z którymi zawarto umowy w wyniku danego postępowania. Za nie przekroczenie średniomiesięcznej wartości zamówienia w trzymiesięcznym okresie rozliczeniowym dla danego postępowania odpowiada osoba o której mowa w ust. 1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ywania czynności zawodowych pielęgniarki/pielęgniarza, </w:t>
        <w:br/>
        <w:t>o których mowa w § 1 niniejszej umowy i oświadcza, iż wykonywać je będzie z zachowaniem należytej staranności, zgodnie z posiadaną wiedzą medyczną i standardami postępowania obowiązującymi w zakresie pielęgniarstwa, na zasadach wynikających z ustawy o zawodzie pielęgniarki i położnej, ustawy o działalności leczniczej, ustawy o świadczeniach opieki zdrowotnej finansowanych ze środków publicznych i innych przepisów.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sz w:val="20"/>
        </w:rPr>
        <w:t xml:space="preserve">Ponadto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jest zobowiązany w szczególności do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               z dziedziny pielęgniarstwa w której udzielane są świadczenia w ramach niniejszej umowy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W przypadku gdy </w:t>
        <w:br/>
        <w:t xml:space="preserve">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                 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                  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 siedzibie PIM MSWiA, a w szczególności w Blokach Operacyjnych Kliniki Ortopedii i Traumatologii przy użyciu sprzętu medycznego oraz aparatury medycznej, stanowiących własność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 Sprzęt i aparatura spełniają wymagania niezbędne do wykonywania świadczeń objętych niniejszą umową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 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numPr>
          <w:ilvl w:val="0"/>
          <w:numId w:val="5"/>
        </w:numPr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ie w kwocie stanowiącej iloczyn udokumentowanej liczby godzin udzielanych świadczeń oraz pozostawania                           w gotowości do udzielania świadczeń przez stawkę w wysokości: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ł. (słownie: …… zł.) za każdą jedną godzinę udzielania świadczeń zdrowotnych w przypadku wypracowania co najmniej 160 godzin miesięcznie,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ł. (słownie: …… zł.) za każdą jedną godzinę udzielania świadczeń zdrowotnych w przypadku wypracowania mniej niż 160 godzin miesięcznie,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ł. (słownie: …… zł.) za jedną godzinę pozostawania w gotowości do udzielania świadczeń zdrowotnych.</w:t>
      </w:r>
    </w:p>
    <w:p>
      <w:pPr>
        <w:pStyle w:val="TextBody"/>
        <w:numPr>
          <w:ilvl w:val="0"/>
          <w:numId w:val="1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starczyć prawidłowo wystawioną fakturę wraz </w:t>
        <w:br/>
        <w:t>z zatwierdzonym sprawozdaniem, o którym mowa w § 10 do Działu Zasobów Ludzkich, w termie – nie później niż do 10 dnia każdego miesiąca za miesiąc poprzedni.</w:t>
      </w:r>
    </w:p>
    <w:p>
      <w:pPr>
        <w:pStyle w:val="TextBody"/>
        <w:numPr>
          <w:ilvl w:val="0"/>
          <w:numId w:val="1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</w:t>
        <w:br/>
        <w:t xml:space="preserve">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</w:t>
      </w:r>
    </w:p>
    <w:p>
      <w:pPr>
        <w:pStyle w:val="TextBody"/>
        <w:numPr>
          <w:ilvl w:val="0"/>
          <w:numId w:val="1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 od  pracy, to  płatności                            dokonuje się poprzedniego dnia roboczego.</w:t>
      </w:r>
    </w:p>
    <w:p>
      <w:pPr>
        <w:pStyle w:val="TextBody"/>
        <w:numPr>
          <w:ilvl w:val="0"/>
          <w:numId w:val="15"/>
        </w:numPr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Zapłata  z  tytułu  prawidłowo  wystawionej  faktury  przekazana  jest  </w:t>
      </w:r>
      <w:r>
        <w:rPr>
          <w:rFonts w:cs="Calibri" w:ascii="Calibri" w:hAnsi="Calibri"/>
          <w:b/>
          <w:sz w:val="20"/>
        </w:rPr>
        <w:t xml:space="preserve">Przyjmującemu  zamówienie  </w:t>
      </w:r>
      <w:r>
        <w:rPr>
          <w:rFonts w:cs="Calibri" w:ascii="Calibri" w:hAnsi="Calibri"/>
          <w:sz w:val="20"/>
        </w:rPr>
        <w:t xml:space="preserve">na  jego  rachunek bankowy  wskazany na fakturze. Za dzień zapłaty uznaje się dzień obciążenia rachunku bankowego 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TextBody"/>
        <w:numPr>
          <w:ilvl w:val="0"/>
          <w:numId w:val="21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any jest do składania miesięcznych sprawozdań z wykonanych świadczeń zdrowotnych wg wzoru stanowiącego załącznik nr 1 do niniejszej umowy pt. „Miesięczne sprawozdanie                       z realizacji programu usług kontraktowych”.</w:t>
      </w:r>
    </w:p>
    <w:p>
      <w:pPr>
        <w:pStyle w:val="TextBody"/>
        <w:numPr>
          <w:ilvl w:val="0"/>
          <w:numId w:val="21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Pielęgniarka Oddziałowa,                             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357" w:hanging="357"/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potrąci z należności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>, o której mowa w § 7: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obecność na dyżurze i nie zapewnienie zastępstwa – kwotę równą należności za 12 godzin udzielania świadczeń, jakich dotyczy nieobecność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/>
      </w:pPr>
      <w:r>
        <w:rPr>
          <w:rFonts w:cs="Calibri" w:ascii="Calibri" w:hAnsi="Calibri"/>
        </w:rPr>
        <w:t>za nieobecność na części dyżuru i nie zapewnienie zastępstwa – kwotę równą należności za opuszczoną liczbę godzin udzielania świadczeń, jakich dotyczy nieobecność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zakończenie pełnienia dyżuru i opuszczenia miejsca udzielania świadczeń przed objęciem dyżuru przez zmiennika – kwotę równą należności za 6 godzin udzielania  świadczeń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/>
      </w:pPr>
      <w:r>
        <w:rPr>
          <w:rFonts w:cs="Calibri" w:ascii="Calibri" w:hAnsi="Calibri"/>
        </w:rPr>
        <w:t>za nieprzestrzeganie zasad określonych w § 3 – kwotę w wysokości 5 krotnej należności za 1 godzinę udzielania świadczeń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brak wymaganej odzieży ochronnej – 50% należności za 12 godzin udzielania świadczeń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/>
      </w:pPr>
      <w:r>
        <w:rPr>
          <w:rFonts w:cs="Calibri" w:ascii="Calibri" w:hAnsi="Calibri"/>
        </w:rPr>
        <w:t>za uzasadnioną skargę pacjenta – 100% należności za 12 godzin udzielania świadczeń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etyczne zachowanie, sprzeczne z Kodeksem etyki zawodowej pielęgniarki i położnej – 100% należności za 12 godzin udzielania świadczeń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W razie nie wywiązania się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 warunków umowy, </w:t>
      </w: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ma prawo żądać od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wrotu poniesionych, udokumentowanych kosztów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godnie ustalają, że każda ze stron może potrącić swoją wierzytelność z wierzytelności drugiej strony na podstawie art. 499 Kodeksu cywilneg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udostępnienia wszelkich danych i 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1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</w:t>
        <w:br/>
        <w:t xml:space="preserve">i 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 wskaz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3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wykonywania zawodu, polisę ubezpieczeniową i aktualne orzeczenie o stanie zdrowia, którego kopia stanowi załącznik do niniejszej umow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357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pływu terminu ważności zaświadczenia o którym mowa w ust. 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              a w szczególności wynikających z: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                        z udzielanymi świadczeniami lub zaniechaniem ich udzielania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1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w celu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ind w:left="357" w:hanging="357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iż nie będzie łączyć w czasie wykonywania czynności zawodowych pielęgniarki/pielęgniarza, o których mowa w § 1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z wykonywaniem usług w innym zakładzie opieki zdrowotnej.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pomiędzy tymi okresami będzie przerwa, co najmniej 12 – godzinna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nie przekraczającej łącznie 30 dni kalendarzowych przypadającej w okresie objętym umową z zastrzeżeniem ust. 3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szkoleniach z zastrzeżeniem ust. 3.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2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ą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>wskutek oświadczenia jednej ze stron, z zachowaniem 2 tygodniowego okresu wypowiedzenia, jeśli dalsze trwanie umowy byłoby dla strony niecelowe lub niekorzystne z przyczyn, których nie można było przewidzieć    w chwili zawarcia umowy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</w:t>
        <w:br/>
        <w:t xml:space="preserve">o świadczeniach opieki zdrowotnej finansowanych ze środków publicznych z dnia 27 sierpnia 2004 r., ustawy </w:t>
        <w:br/>
        <w:t>o działalności leczniczej z dnia 15 kwietnia 2011 r., ustawy o zawodach pielęgniarki i położnej z dnia 15 lipca 2011 r.  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, dwa egzemplarze dla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numPr>
          <w:ilvl w:val="0"/>
          <w:numId w:val="2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2"/>
        </w:numPr>
        <w:rPr/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              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…………………………………………</w:t>
      </w:r>
      <w:r>
        <w:rPr>
          <w:rFonts w:eastAsia="Calibri" w:cs="Calibri" w:ascii="Calibri" w:hAnsi="Calibri"/>
          <w:i/>
          <w:sz w:val="20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i/>
          <w:sz w:val="20"/>
        </w:rPr>
        <w:t>…………………………………………</w:t>
      </w:r>
      <w:r>
        <w:rPr>
          <w:rFonts w:cs="Calibri" w:ascii="Calibri" w:hAnsi="Calibri"/>
          <w:i/>
          <w:sz w:val="20"/>
        </w:rPr>
        <w:t>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</w:rPr>
      <w:t>Wzór umowy na udzielanie świadczeń zdrowotnych                                                             Załącznik nr 4</w:t>
    </w:r>
    <w:r>
      <w:rPr>
        <w:rFonts w:cs="Calibri" w:ascii="Calibri" w:hAnsi="Calibri"/>
        <w:i/>
        <w:vertAlign w:val="superscript"/>
      </w:rPr>
      <w:t xml:space="preserve">6 </w:t>
    </w:r>
    <w:r>
      <w:rPr>
        <w:rFonts w:cs="Calibri" w:ascii="Calibri" w:hAnsi="Calibri"/>
        <w:i/>
      </w:rPr>
      <w:t>do Zarządzenia</w:t>
    </w:r>
  </w:p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Dyrektora PIM MSWiA Nr 125/2025</w:t>
    </w:r>
  </w:p>
  <w:p>
    <w:pPr>
      <w:pStyle w:val="Header"/>
      <w:jc w:val="right"/>
      <w:rPr/>
    </w:pPr>
    <w:r>
      <w:rPr>
        <w:rFonts w:cs="Calibri" w:ascii="Calibri" w:hAnsi="Calibri"/>
        <w:i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  <w:lvl w:ilvl="1">
      <w:start w:val="1"/>
      <w:numFmt w:val="lowerLetter"/>
      <w:lvlText w:val="%2)"/>
      <w:lvlJc w:val="left"/>
      <w:pPr>
        <w:tabs>
          <w:tab w:val="num" w:pos="870"/>
        </w:tabs>
        <w:ind w:left="8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auto"/>
    </w:rPr>
  </w:style>
  <w:style w:type="character" w:styleId="WW8Num29z0">
    <w:name w:val="WW8Num2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1">
    <w:name w:val="WW8Num2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13:00Z</dcterms:created>
  <dc:creator>Iżycka-Rączka</dc:creator>
  <dc:description/>
  <cp:keywords/>
  <dc:language>en-US</dc:language>
  <cp:lastModifiedBy>Mysliwska Aleksandra</cp:lastModifiedBy>
  <cp:lastPrinted>2013-12-02T08:42:00Z</cp:lastPrinted>
  <dcterms:modified xsi:type="dcterms:W3CDTF">2025-11-25T10:26:00Z</dcterms:modified>
  <cp:revision>122</cp:revision>
  <dc:subject/>
  <dc:title>    UMOWA O  UDZIELANIE  ŚWIADCZEŃ  ZDROWOTNYCH  W ZAKRESIE </dc:title>
</cp:coreProperties>
</file>